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роприятий на февраль 2020г.МБУК «Новотаманский КСЦ» СДК пос.Весел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469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5"/>
        <w:gridCol w:w="2214"/>
        <w:gridCol w:w="2504"/>
        <w:gridCol w:w="2278"/>
        <w:gridCol w:w="2647"/>
      </w:tblGrid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охва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477" w:hRule="atLeast"/>
        </w:trPr>
        <w:tc>
          <w:tcPr>
            <w:tcW w:w="1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враль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ный огонь Сталинграда» - видео-ресурс (проектор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й зал, СДК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Н.В.-Заведующая СДК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 «Быстрая ракетка» - (молодёж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йе, СДК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России героев не счесть» - исторический час  (бесед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комната, 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ька партизан» - (80-лет со дня рождения партизана, пионера Валентина Коти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комната, 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серьёзная забава, а серьёзный разговор» - познавательная программ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йе, СД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даты России- мои земляки» - час мужества, посвященный Дню памяти воинов - интернационалист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 В.Ж.- председатель Совета ветеранов пос.Веселовка</w:t>
            </w:r>
          </w:p>
        </w:tc>
      </w:tr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жели вы вежливы»- игра -путешеств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 комн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люч к здоровью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ая комн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.Г.- библиотекарь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к Дню защитника Отечества «Ничто не забыто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й зал,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утова А.А.- культорганизато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ься Отечество»- закрытие  военно-патриотического месячн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й зал,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кова Н.В.- Заведующая СДК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лекторий «Другой мир»- видео - ресур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й зал,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евская Г.Б.- специалист  по социальной работе с несовершеннолетними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й звездопад» - - Музыкально-игровая программа для подрост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йе, СДК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И.В.- руководитель кружка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 «Быстрая ракетка»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40 и старше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.00 до 13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Н.В.- Заведующая СДК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 «Быстрая ракетка»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лодёж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17.00 до 20.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 СДК</w:t>
            </w:r>
          </w:p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Гвардейская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В.- специалист по работе с молодёжью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Заведующая СДК пос.Веселовка :                          _______________                               Н.В.Зыкова 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3:00Z</dcterms:created>
  <dc:creator>1</dc:creator>
  <dc:description/>
  <dc:language>en-US</dc:language>
  <cp:lastModifiedBy>1</cp:lastModifiedBy>
  <dcterms:modified xsi:type="dcterms:W3CDTF">2020-11-25T12:13:00Z</dcterms:modified>
  <cp:revision>2</cp:revision>
  <dc:subject/>
  <dc:title/>
</cp:coreProperties>
</file>